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Стипендии для иностранных Студенов на обучение по программам магистратуры в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en-US" w:eastAsia="ru-RU"/>
        </w:rPr>
        <w:t>CIM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, Тулузском университе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Крайний срок подачи заяв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2017-02-0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трана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Франц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Область наук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Физико-математические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еб-сайт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http://www.cimi.univ-toulouse.fr/en/master-fellowships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Каждый год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CIMI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Centre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nternational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de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Math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é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matiques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et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nformatique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), расположенный в Тулузе, предоставляет несколько стипендий для студентов, принятых в магистратуру по курсу Математика и вычислительная техника по одной из программ, связанной с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CIMI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z w:val="28"/>
          <w:szCs w:val="28"/>
          <w:lang w:eastAsia="ru-RU"/>
        </w:rPr>
        <w:t>Будут доступны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4 стипендии для </w:t>
      </w:r>
      <w:r>
        <w:rPr>
          <w:rFonts w:cs="Times New Roman" w:ascii="Times New Roman" w:hAnsi="Times New Roman"/>
          <w:sz w:val="28"/>
          <w:szCs w:val="28"/>
        </w:rPr>
        <w:t xml:space="preserve">студентов </w:t>
      </w:r>
      <w:r>
        <w:rPr>
          <w:rFonts w:cs="Times New Roman" w:ascii="Times New Roman" w:hAnsi="Times New Roman"/>
          <w:b/>
          <w:sz w:val="28"/>
          <w:szCs w:val="28"/>
        </w:rPr>
        <w:t>поступающих в магистратуру на первый год обучения (М1), 10 стипендий доступны для студентов, поступающих в магистратуру на второй год обучения (М2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Финансирование проводится на конкурсной основе и будет достаточным для оплаты обучения и части расходов на проживание в Тулуз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600€ в месяц  в течение 10 месяцев для студентов, поступивших на первый год обучения по программе М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1 000€ в месяц  в течение 10 месяцев для студентов, поступивших на первый год обучения по программе М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Критерии отбор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Данные стипендии доступны, на конкурсной основе, для французских и иностранных студентов и дается на основании качества академической справ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Кандидаты, поступающие на первый год (М1): кандидаты должны получить эквивалент европейской степени бакалавра. Кандидаты, поступающие на второй год (М2): должны закончить 1 год программы магистратуры европейского типа или степень бакалавра американского типа, или другой эквивалентный уровень.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CIMI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LabEx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использует политику равных возможностей при отбор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ВАЖНОЕ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: Студенты, желающие поступить по программе магистратуры и совмещающие работу с учебой, не могут претендовать на получение стипендии 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val="en-US" w:eastAsia="ru-RU"/>
        </w:rPr>
        <w:t>CIMI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Процесс подачи заявления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се кандидаты должны предоставить документы онлайн не позднее пятницы, 3 февраля 2017 года (22:00 по парижскому времен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НЕОБХОДИМЫЕ ДОКУМЕН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V (не более 2х страниц);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Выписку с оценками, полученными в университете с 1 курса по настоящее врем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Перечень </w:t>
      </w:r>
      <w:r>
        <w:rPr>
          <w:rFonts w:cs="Times New Roman" w:ascii="Times New Roman" w:hAnsi="Times New Roman"/>
          <w:sz w:val="28"/>
          <w:szCs w:val="28"/>
        </w:rPr>
        <w:t>изучаемых предметов и курсов в 2015-2016 учебном году;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2 рекомендательных письма (1 от ответственного по составлению учебного плана текущего года): </w:t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не забудьте указать электронную почту профессоров, желающих отправить рекомендательные письма. Они получат автоматическое уведомление для загрузки своего письма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Мотивационное письмо кандидата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туденты, поступающие на М2, ДОЛЖНЫ указать в своем письме программу М2, на которую будут поступать 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val="en-US" w:eastAsia="ru-RU"/>
        </w:rPr>
        <w:t>IMAT</w:t>
      </w: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,..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Информация об уровне владения французским языком: </w:t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относится только ко студентам не из франкоговорящих стран, желающих поступить по стипендии на программу М1.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Кандидат должен убедиться, что его/её файлы для поступления заполнены до крайнего срока. Незаполненные заявки рассматриваться не будут.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Процесс отбора:</w:t>
      </w:r>
    </w:p>
    <w:p>
      <w:pPr>
        <w:pStyle w:val="Txtgris1"/>
        <w:spacing w:before="0" w:after="0"/>
        <w:ind w:firstLine="709"/>
        <w:rPr>
          <w:sz w:val="28"/>
          <w:szCs w:val="28"/>
        </w:rPr>
      </w:pPr>
      <w:r>
        <w:rPr>
          <w:color w:val="212121"/>
          <w:sz w:val="28"/>
          <w:szCs w:val="28"/>
          <w:lang w:val="en-US"/>
        </w:rPr>
        <w:t> </w:t>
      </w:r>
      <w:r>
        <w:rPr>
          <w:color w:val="212121"/>
          <w:sz w:val="28"/>
          <w:szCs w:val="28"/>
        </w:rPr>
        <w:t>Заявки по получение стипендии будут рассматриваться исполнительным и ответственным комите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MI</w:t>
      </w:r>
      <w:r>
        <w:rPr>
          <w:sz w:val="28"/>
          <w:szCs w:val="28"/>
        </w:rPr>
        <w:t>. Гра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оставля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адемиче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певаемост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gris1">
    <w:name w:val="txt_gri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-community.org/grants?filter0=&#1060;&#1080;&#1079;&#1080;&#1082;&#1086;-&#1084;&#1072;&#1090;&#1077;&#1084;&#1072;&#1090;&#1080;&#1095;&#1077;&#1089;&#1082;&#1080;&#1077;" TargetMode="External"/><Relationship Id="rId3" Type="http://schemas.openxmlformats.org/officeDocument/2006/relationships/hyperlink" Target="http://www.cimi.univ-toulouse.fr/en/master-fellowship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48:00Z</dcterms:created>
  <dc:creator>User</dc:creator>
  <dc:description/>
  <cp:keywords/>
  <dc:language>en-US</dc:language>
  <cp:lastModifiedBy>User</cp:lastModifiedBy>
  <dcterms:modified xsi:type="dcterms:W3CDTF">2016-12-27T09:49:00Z</dcterms:modified>
  <cp:revision>1</cp:revision>
  <dc:subject/>
  <dc:title/>
</cp:coreProperties>
</file>